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10» 06. 2013 г.</w:t>
        <w:tab/>
        <w:t xml:space="preserve">                                       </w:t>
        <w:tab/>
        <w:tab/>
        <w:tab/>
        <w:t>№3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ведении итогов областного</w:t>
      </w:r>
    </w:p>
    <w:p>
      <w:pPr>
        <w:pStyle w:val="Normal"/>
        <w:rPr/>
      </w:pPr>
      <w:r>
        <w:rPr>
          <w:sz w:val="28"/>
          <w:szCs w:val="28"/>
        </w:rPr>
        <w:t xml:space="preserve">конкурса профессио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ства «Лучший врач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>В соответствии с постановлением губернатора области от 31.12.2009 № 449-а «Об областном конкурсе профессионального мастерства «Лучший врач года»,  распоряжением администрации Костромской области от 31.05. 2013 № 128-ра «</w:t>
      </w:r>
      <w:r>
        <w:rPr>
          <w:color w:val="000000"/>
          <w:sz w:val="28"/>
          <w:szCs w:val="28"/>
          <w:lang w:val="en-US" w:eastAsia="en-US"/>
        </w:rPr>
        <w:t>О размере премии и общего призового фонда областного конкурса профессионального мастерства «Лучший врач года» в 2013 году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решение конкурсной комиссии конкурса профессионального мастерства «Лучший врач года» от 22.05.2013 года и признать  победителями конкурса в  номина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ий врач-хирург» - Баранова Михаила Викторовича</w:t>
      </w:r>
      <w:bookmarkStart w:id="0" w:name="OLE_LINK1"/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ведующего ожоговым отделением ОГБУЗ «Городская больница г. Костромы»</w:t>
      </w:r>
      <w:bookmarkEnd w:id="0"/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учший врач-анестезиолог-реаниматолог» - Добросердова Константина Петровича,  врач-анестезиолога-реаниматолога ОГБУЗ «Родильный дом №1 г. Костромы»,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ий врач-стоматолог» - Болховитину Галину Александровну, врача-стоматолога-хирурга  ОГБУЗ «Костромская областная стоматологическая поликлиника»,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ий врач-исследователь» - Тихомирову Татьяну Георгиевну, врача функциональной диагностики ОГБУЗ «Буйская городская больница»,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ий врач-онколог» - Плотникова Алексея Викторовича, врача-онколога поликлиники ОГБУЗ «Костромской областной онкологический диспансер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чальнику отдела бухгалтерского учета, отчетности и контроля  департамента здравоохранения Костромской области  Смирновой В.Л. осуществить выплату денежных премий победителям в соответствии с распоряжением администрации Костромской области от  31.05.2013  №128-ра «</w:t>
      </w:r>
      <w:r>
        <w:rPr>
          <w:color w:val="000000"/>
          <w:sz w:val="28"/>
          <w:szCs w:val="28"/>
          <w:lang w:val="en-US" w:eastAsia="en-US"/>
        </w:rPr>
        <w:t>О размере премии и общего призового фонда областного конкурса профессионального мастерства «Лучший врач года» в 2013 году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ику отдела организации медицинской помощи и профилактической работы департамента здравоохранения Костромской области Кошевой Н.К. организовать поздравление победителей на торжественном мероприятии, посвященном празднованию Дня медицинского работника 14.06.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комендовать главным врачам учреждений здравоохранения Костромской области установить персональный повышающий коэффициент в размере 0,1 победителям областного конкурса профессионального мастерства «Лучший врач года» сроком на 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>п/п</w:t>
        <w:tab/>
        <w:tab/>
        <w:tab/>
        <w:tab/>
        <w:t xml:space="preserve">А.В.Княз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2013</w:t>
        <w:tab/>
        <w:tab/>
        <w:tab/>
        <w:tab/>
        <w:tab/>
        <w:tab/>
        <w:tab/>
        <w:tab/>
        <w:t>О.В. Гро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МП и ПР</w:t>
        <w:tab/>
        <w:tab/>
        <w:tab/>
        <w:tab/>
        <w:tab/>
        <w:tab/>
        <w:t xml:space="preserve">Н.К.Кошевая 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201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34:00Z</dcterms:created>
  <dc:creator>33</dc:creator>
  <dc:description/>
  <cp:keywords/>
  <dc:language>en-US</dc:language>
  <cp:lastModifiedBy>KoshevayaNK</cp:lastModifiedBy>
  <cp:lastPrinted>2013-06-10T18:06:00Z</cp:lastPrinted>
  <dcterms:modified xsi:type="dcterms:W3CDTF">2013-06-21T05:08:00Z</dcterms:modified>
  <cp:revision>8</cp:revision>
  <dc:subject/>
  <dc:title>«</dc:title>
</cp:coreProperties>
</file>